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OMUNICATO STAM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a Rete delle 120 Associazioni e Comitati contro l’eolico selvaggio in Molise invita le Autorità Nazionali, Regionali e Locali, gli Amministratori e i cittadini, ad aderire alla manifestazione del 23 novembre a Campobasso indetta per salvaguardare il territorio dall’invasione di 5 mila pale eoliche, da traffici di rifiuti tossici e dall’infiltrazione camorristica. Il Molise è una terra a rischio che sta subendo il peggior sacco ambientale della sua storia con avvelenamento dell’acqua, dell’aria e del suolo, devastazione delle aree archeologiche e paesaggistiche, e riparo dei latitanti della criminalità organizzata che trova scarsi anticorpi e rare resistenze alla propria penetrazione. Abbiamo bisogno dell’aiuto delle istituzione nazionali e loca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bbiamo essere uniti e sostenere una piccola regione che non vuole diventare un feudo di Casal di Princip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utti insieme ce la possiamo fare. Ma è nostro dovere reagire, attrezzarsi e tessere quelle alleanze sociali e culturali che preservino il territorio dai pericoli incombenti. Lanciamo questo appello a tutti, indistintamente, perché non ci sono colori né bandiere. Il Molise è un’area verde nel cuore dell’Italia, utile alle regioni circostanti per l’erogazione di acqua da sorgente, di energia e di produzione s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servare il Molise è interesse dell’Italia, per questo vi aspettiamo il 21 novembre alle ore 11.00 all’assemblea straordinaria che si terrà presso il Presidio dinanzi al Consiglio Regionale, via IV Novembre a Campobasso, e soprattutto il 23 novembre alla manifestazione regionale anticamorra alle 9.00 presso l’ex- Stadio Romagnoli in via Monsignor Bologna a Campobasso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Campobasso 19 novembre 20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>La R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itato “In difesa dell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lle del Tammaro”</w:t>
        <w:tab/>
        <w:tab/>
        <w:tab/>
        <w:tab/>
        <w:tab/>
        <w:t>Massimo Di Stas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tato Proteggiamo il Nostro</w:t>
        <w:tab/>
        <w:tab/>
        <w:tab/>
        <w:t>Carmine Di Domeni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itorio – Tor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itato Nazionale del Paesaggio </w:t>
        <w:tab/>
        <w:tab/>
        <w:tab/>
        <w:t>Gianluigi Ciamar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ione Molise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itato “Santa Maria </w:t>
        <w:tab/>
        <w:tab/>
        <w:tab/>
        <w:tab/>
        <w:t>Salvatore Ruggi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Strada”- Matric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itato “Salvaguardia e </w:t>
        <w:tab/>
        <w:tab/>
        <w:tab/>
        <w:tab/>
        <w:t>Marinella Di Car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ela del territorio” – Gugliones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tato “A che punto è il Molise”-</w:t>
        <w:tab/>
        <w:tab/>
        <w:tab/>
        <w:t>Giovanni Sard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ella del Sann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tato Acqua Pubblica Molise</w:t>
        <w:tab/>
        <w:tab/>
        <w:tab/>
        <w:t>Marco Pet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tato “Ambiente Basso Molise”</w:t>
        <w:tab/>
        <w:t>-</w:t>
        <w:tab/>
        <w:tab/>
        <w:t>Luigi Lucche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glione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tato “Pro Parco del Matese”</w:t>
        <w:tab/>
        <w:tab/>
        <w:tab/>
        <w:t>Mariaconcetta Giuli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tato “Pro Iresmo”- Campobasso</w:t>
        <w:tab/>
        <w:tab/>
        <w:t>Loreto Tizza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IL Molise</w:t>
        <w:tab/>
        <w:tab/>
        <w:tab/>
        <w:tab/>
        <w:tab/>
        <w:tab/>
        <w:t>Pino Minicuc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ILTuCS Molise</w:t>
        <w:tab/>
        <w:tab/>
        <w:tab/>
        <w:tab/>
        <w:tab/>
        <w:t>Pasquale Guarrac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ILBAC Molise</w:t>
        <w:tab/>
        <w:tab/>
        <w:tab/>
        <w:tab/>
        <w:tab/>
        <w:t>Emilio Izz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BC Nazionale</w:t>
        <w:tab/>
        <w:tab/>
        <w:tab/>
        <w:tab/>
        <w:tab/>
        <w:t>Gen. Roberto Confor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BC Molise</w:t>
        <w:tab/>
        <w:tab/>
        <w:tab/>
        <w:tab/>
        <w:tab/>
        <w:tab/>
        <w:t>Isabella Astor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BC Basilicata</w:t>
        <w:tab/>
        <w:tab/>
        <w:tab/>
        <w:tab/>
        <w:tab/>
        <w:t>Anna Scali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PU Molise</w:t>
        <w:tab/>
        <w:tab/>
        <w:tab/>
        <w:tab/>
        <w:tab/>
        <w:tab/>
        <w:t>Carlo Me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LCAMS- CGIL Molise</w:t>
        <w:tab/>
        <w:tab/>
        <w:tab/>
        <w:tab/>
        <w:t>Franco Sp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azione “Il Bene Comune”</w:t>
        <w:tab/>
        <w:tab/>
        <w:tab/>
        <w:t>Pina Di Cienz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azione “ToroWeb”</w:t>
        <w:tab/>
        <w:tab/>
        <w:tab/>
        <w:tab/>
        <w:t>Giovanni Masc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“La Pietra in Campo”-</w:t>
        <w:tab/>
        <w:tab/>
        <w:tab/>
        <w:tab/>
        <w:t>Marco Carl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odipiet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Fare Verde Molise</w:t>
        <w:tab/>
        <w:tab/>
        <w:tab/>
        <w:tab/>
        <w:t>Simone Cretel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TALIA NOSTRA MOLISE</w:t>
        <w:tab/>
        <w:tab/>
        <w:tab/>
        <w:tab/>
        <w:t>Mario Iannantuo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PA-CGIL Molise</w:t>
        <w:tab/>
        <w:tab/>
        <w:tab/>
        <w:tab/>
        <w:tab/>
        <w:t>Pasquale Cer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F Molise</w:t>
        <w:tab/>
        <w:tab/>
        <w:tab/>
        <w:tab/>
        <w:tab/>
        <w:tab/>
        <w:t>Carmine Pi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Dem Molise</w:t>
        <w:tab/>
        <w:tab/>
        <w:tab/>
        <w:tab/>
        <w:tab/>
        <w:t>Anna Sp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onte – Bonefro</w:t>
        <w:tab/>
        <w:tab/>
        <w:tab/>
        <w:tab/>
        <w:tab/>
        <w:t>Don Antonio Di La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imento “Cristiano Sociali”</w:t>
        <w:tab/>
        <w:tab/>
        <w:tab/>
        <w:t>Michele Petraro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 Moli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Padre “Giuseppe Tedeschi”-</w:t>
        <w:tab/>
        <w:tab/>
        <w:tab/>
        <w:t>Elisabetta Brunet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obass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Culturale “La Terra”- Roma</w:t>
        <w:tab/>
        <w:tab/>
        <w:tab/>
        <w:t>Giovanni Germa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tro Studi 2000- Guardialfiera</w:t>
        <w:tab/>
        <w:tab/>
        <w:tab/>
        <w:t>Vincenzo Di Saba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“Donna Olimpia Frangipane”-</w:t>
        <w:tab/>
        <w:tab/>
        <w:tab/>
        <w:t>Francesca De Lis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elbottacc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o per l’Educazione Ambientale-</w:t>
        <w:tab/>
        <w:tab/>
        <w:t>Paola Di Giannanton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roMolise</w:t>
        <w:tab/>
        <w:tab/>
        <w:tab/>
        <w:tab/>
        <w:tab/>
        <w:tab/>
        <w:t>Antonio Sorb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“Città Nuova”- Venafro</w:t>
        <w:tab/>
        <w:tab/>
        <w:tab/>
        <w:tab/>
        <w:t>Antonio Sorb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s. “La Provincia dei Cittadini”- </w:t>
        <w:tab/>
        <w:tab/>
        <w:tab/>
        <w:t>Giuseppe Iglie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er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“I Care”- Isernia</w:t>
        <w:tab/>
        <w:tab/>
        <w:tab/>
        <w:tab/>
        <w:tab/>
        <w:t>Paolo De Chia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Arca Sannita</w:t>
        <w:tab/>
        <w:t>- Campobasso</w:t>
        <w:tab/>
        <w:tab/>
        <w:tab/>
        <w:t>Roberto Tul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 dei “Pastori Sanniti”- Campobasso</w:t>
        <w:tab/>
        <w:tab/>
        <w:t>Giacomo Nardel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ltra Italia Ambiente Molise</w:t>
        <w:tab/>
        <w:tab/>
        <w:tab/>
        <w:t>Filippo Polegg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a Autonomie Locali del Molise</w:t>
        <w:tab/>
        <w:tab/>
        <w:tab/>
        <w:t>Giuseppe Di Lel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vimento Consumatori </w:t>
        <w:tab/>
        <w:tab/>
        <w:tab/>
        <w:tab/>
        <w:t>Maria Ulderica Di Don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obas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Commercio Attivo</w:t>
        <w:tab/>
        <w:tab/>
        <w:tab/>
        <w:tab/>
        <w:t>Giulia D’Ambros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Cittadinanza Attiva- Campobasso</w:t>
        <w:tab/>
        <w:tab/>
        <w:t>Silvio Tolesi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Insegnanti di Geografia</w:t>
        <w:tab/>
        <w:tab/>
        <w:tab/>
        <w:tab/>
        <w:t>Rocco Ciri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bera Contro le Mafie del Molise</w:t>
        <w:tab/>
        <w:tab/>
        <w:tab/>
        <w:t>Franco Novel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tato “No Inceneritori”-</w:t>
        <w:tab/>
        <w:tab/>
        <w:tab/>
        <w:tab/>
        <w:t>Nicola Mucc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g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“Forche Caudine”- Roma</w:t>
        <w:tab/>
        <w:tab/>
        <w:tab/>
        <w:t>Giampiero Castellot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LIBERACACCIA Molise</w:t>
        <w:tab/>
        <w:tab/>
        <w:tab/>
        <w:t>Luigi Ciaramel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Molise Cinema- Casacalenda</w:t>
        <w:tab/>
        <w:tab/>
        <w:tab/>
        <w:t>Federico Pommi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CI- Isernia</w:t>
        <w:tab/>
        <w:tab/>
        <w:tab/>
        <w:tab/>
        <w:tab/>
        <w:tab/>
        <w:t>Celeste Caran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Limiti-Inchiusi Campobasso</w:t>
        <w:tab/>
        <w:tab/>
        <w:tab/>
        <w:t>Dante Gentile Loruss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co Musei Frentani- Larino</w:t>
        <w:tab/>
        <w:tab/>
        <w:tab/>
        <w:tab/>
        <w:t>Marcello Pastori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ndazione “Don Milani”- Termoli</w:t>
        <w:tab/>
        <w:tab/>
        <w:tab/>
        <w:t>Marcella Stump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L- Osservatorio Molisano</w:t>
        <w:tab/>
        <w:tab/>
        <w:tab/>
        <w:t>Carmen Ciccotel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a Legalità- Campobas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SM- Ass. Italiana </w:t>
        <w:tab/>
        <w:tab/>
        <w:tab/>
        <w:tab/>
        <w:tab/>
        <w:t>Pallotta Re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lerosi Multipla- Moli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“Medici per l’Ambiente”</w:t>
        <w:tab/>
        <w:tab/>
        <w:tab/>
        <w:t>Sergio Zarril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A- Confederazione Italiana </w:t>
        <w:tab/>
        <w:tab/>
        <w:tab/>
        <w:t>Dino Campoli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coltori del Moli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SAC-CGIL Molise</w:t>
        <w:tab/>
        <w:tab/>
        <w:tab/>
        <w:tab/>
        <w:tab/>
        <w:t>Luigi Sanso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versità della Terza Età</w:t>
        <w:tab/>
        <w:tab/>
        <w:tab/>
        <w:tab/>
        <w:t>Italo Tes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RCICACCIA Molise</w:t>
        <w:tab/>
        <w:tab/>
        <w:tab/>
        <w:tab/>
        <w:t>Luca Sim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DC – Federazione Italiana d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ccia Molise</w:t>
        <w:tab/>
        <w:tab/>
        <w:tab/>
        <w:tab/>
        <w:tab/>
        <w:tab/>
        <w:t>Vincenzo Di Socc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ITALCACCIA Molise</w:t>
        <w:tab/>
        <w:tab/>
        <w:tab/>
        <w:tab/>
        <w:t>Mariano Di St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. “Maschere Nude”- </w:t>
        <w:tab/>
        <w:tab/>
        <w:tab/>
        <w:tab/>
        <w:t>Aldo Gio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obas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tro del Loto</w:t>
        <w:tab/>
        <w:tab/>
        <w:tab/>
        <w:tab/>
        <w:tab/>
        <w:t>Stefano Sabel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“LarinoViva”- Larino</w:t>
        <w:tab/>
        <w:tab/>
        <w:tab/>
        <w:tab/>
        <w:t>Franco Sorrenti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s. “Tito Barbieri”- </w:t>
        <w:tab/>
        <w:tab/>
        <w:tab/>
        <w:tab/>
        <w:tab/>
        <w:t>Domenico Ciar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pabotto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“Saperi e Sapori”- Mafalda</w:t>
        <w:tab/>
        <w:tab/>
        <w:tab/>
        <w:t>Nicola Monta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I- Club Alpino Italiano- Molise</w:t>
        <w:tab/>
        <w:tab/>
        <w:tab/>
        <w:t>Maria Carmela De Matte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- Associazione Nazionale</w:t>
        <w:tab/>
        <w:tab/>
        <w:tab/>
        <w:t xml:space="preserve">Giovanna Falasc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eologi del Moli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LAI-CGIL Molise</w:t>
        <w:tab/>
        <w:tab/>
        <w:tab/>
        <w:tab/>
        <w:tab/>
        <w:t>Sergio Calc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tituto Italiano dei Castelli-</w:t>
        <w:tab/>
        <w:tab/>
        <w:tab/>
        <w:tab/>
        <w:t>Onorina Perrella Cavali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i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“ArcheoIdea”- Campobasso</w:t>
        <w:tab/>
        <w:tab/>
        <w:tab/>
        <w:t>Giuseppe Di Lemb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“Il Papiro”- Sepino</w:t>
        <w:tab/>
        <w:tab/>
        <w:tab/>
        <w:tab/>
        <w:t>Mena Zeo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tato “Abrogazione Legge</w:t>
        <w:tab/>
        <w:tab/>
        <w:tab/>
        <w:t>Lucia Dell’Os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ardo”- Iser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Culturale “Sud”- Riccia</w:t>
        <w:tab/>
        <w:tab/>
        <w:tab/>
        <w:tab/>
        <w:t>Lino Finel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ltural Association of </w:t>
        <w:tab/>
        <w:tab/>
        <w:tab/>
        <w:tab/>
        <w:t>Alfredo Brunet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Molise Region- New Yor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ring Club Italia – Sezione Molise</w:t>
        <w:tab/>
        <w:tab/>
        <w:t>Guido Cavali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Culturale-Compagnia Teatr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Malriusciti”</w:t>
        <w:tab/>
        <w:tab/>
        <w:tab/>
        <w:tab/>
        <w:tab/>
        <w:tab/>
        <w:t>Isabella Astor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“Falco” – Bojano</w:t>
        <w:tab/>
        <w:tab/>
        <w:tab/>
        <w:tab/>
        <w:t>Antonio Pallad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Polifonica Molisana “Co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nium – Concertus”</w:t>
        <w:tab/>
        <w:tab/>
        <w:tab/>
        <w:tab/>
        <w:t>Guido Mess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SI- Ass. Dimore Storiche Italiane</w:t>
        <w:tab/>
        <w:tab/>
        <w:t>Nicoletta Pietraval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D-Ass. Sportiva Dilettantist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alatesta”</w:t>
        <w:tab/>
        <w:tab/>
        <w:tab/>
        <w:tab/>
        <w:tab/>
        <w:tab/>
        <w:t>Nino Carpeni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tato “No all’eolico selvaggio”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Croce di Magliano</w:t>
        <w:tab/>
        <w:tab/>
        <w:tab/>
        <w:tab/>
        <w:t>Giovanni Gianfel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Culturale “R. Capriglione”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Croce di Magliano</w:t>
        <w:tab/>
        <w:tab/>
        <w:tab/>
        <w:tab/>
        <w:t>Giovanni Gianfel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GEA-Ente Nazionale Guid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questri Ambientali</w:t>
        <w:tab/>
        <w:tab/>
        <w:tab/>
        <w:tab/>
        <w:tab/>
        <w:t>Antonello Filipp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ndazione dei Verdi del Molise</w:t>
        <w:tab/>
        <w:tab/>
        <w:tab/>
        <w:t>Leo Terz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itato Provinciale CS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Campobasso</w:t>
        <w:tab/>
        <w:tab/>
        <w:tab/>
        <w:tab/>
        <w:tab/>
        <w:tab/>
        <w:t>Igino Tomas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tato regionale CSI Molise</w:t>
        <w:tab/>
        <w:tab/>
        <w:tab/>
        <w:t>Luigi Palumb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um degli Artisti e deg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eratori Culturali Molisani</w:t>
        <w:tab/>
        <w:tab/>
        <w:tab/>
        <w:tab/>
        <w:t>Antonio Ruggie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- Fondo Ambiente Itali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ione Molise</w:t>
        <w:tab/>
        <w:tab/>
        <w:tab/>
        <w:tab/>
        <w:tab/>
        <w:t>Gerardo Pisap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PLI-Comitato Provinc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mpobasso</w:t>
        <w:tab/>
        <w:tab/>
        <w:tab/>
        <w:tab/>
        <w:tab/>
        <w:tab/>
        <w:t>Francesco Rosa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-Loco “Quattro Torri”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Croce di Magliano</w:t>
        <w:tab/>
        <w:tab/>
        <w:tab/>
        <w:tab/>
        <w:t>Francesco Rosa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llettivo 2kappa8</w:t>
        <w:tab/>
        <w:tab/>
        <w:tab/>
        <w:tab/>
        <w:tab/>
        <w:t>Francesco Di Lu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PI – Sezione Molise</w:t>
        <w:tab/>
        <w:tab/>
        <w:tab/>
        <w:tab/>
        <w:t>Paolo Moretti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GCI- Campobasso</w:t>
        <w:tab/>
        <w:tab/>
        <w:tab/>
        <w:tab/>
        <w:tab/>
        <w:t>Giampiero Cesar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w Food Molise</w:t>
        <w:tab/>
        <w:tab/>
        <w:tab/>
        <w:tab/>
        <w:tab/>
        <w:t>Antonella Grass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- Loco “Monte Vairano”-</w:t>
        <w:tab/>
        <w:tab/>
        <w:tab/>
        <w:tab/>
        <w:t>Piera Liberano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ss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tro Documentazione Boulè-</w:t>
        <w:tab/>
        <w:tab/>
        <w:tab/>
        <w:t>Marialaura Lol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um della Cultura Molisana</w:t>
        <w:tab/>
        <w:tab/>
        <w:tab/>
        <w:t>Marialaura Lol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B- Associazione Micologica</w:t>
        <w:tab/>
        <w:tab/>
        <w:tab/>
        <w:t>Giuseppe Giannot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sadola- Bonefr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tato Regionale UNPLI Molise</w:t>
        <w:tab/>
        <w:tab/>
        <w:tab/>
        <w:t>Carlo Di Piet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olo “Don Milani”- Pesche</w:t>
        <w:tab/>
        <w:tab/>
        <w:tab/>
        <w:t>Don Paolo Scarabe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Culturale “Cicero” - Campobasso</w:t>
        <w:tab/>
        <w:tab/>
        <w:t>Maria Letizia Campopia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SA- Ass. Nazionale Giornalisti </w:t>
        <w:tab/>
        <w:tab/>
        <w:tab/>
        <w:t>Giuseppe Lane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izzati- Sud Ital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s. Partecipazione Democratica-</w:t>
        <w:tab/>
        <w:tab/>
        <w:tab/>
        <w:t>Gabriele Vit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i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e dei Comuni Medio Sannio</w:t>
        <w:tab/>
        <w:tab/>
        <w:tab/>
        <w:t>Luigi Sans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na delle Buone Pratiche – Termoli</w:t>
        <w:tab/>
        <w:tab/>
        <w:t>Bruno Zingh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nna – Donne Libere di viv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za violenza – Isernia</w:t>
        <w:tab/>
        <w:tab/>
        <w:tab/>
        <w:tab/>
        <w:t>Rosanna Era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onte – Isernia</w:t>
        <w:tab/>
        <w:tab/>
        <w:tab/>
        <w:tab/>
        <w:tab/>
        <w:t>Aldo Spidalie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ca Popolare Provincie Molisane</w:t>
        <w:tab/>
        <w:tab/>
        <w:tab/>
        <w:t>Luigi Sans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anna- Donne Libere di </w:t>
        <w:tab/>
        <w:tab/>
        <w:tab/>
        <w:tab/>
        <w:t>Rosanna Era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ere senza Violenza- Iser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ottega delle Idee- Campomarino</w:t>
        <w:tab/>
        <w:tab/>
        <w:t>Michele Di Gigl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AB- Associazione Italiana</w:t>
        <w:tab/>
        <w:tab/>
        <w:tab/>
        <w:tab/>
        <w:t xml:space="preserve">Paolo Di Luzi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ziende Biologic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zione “Radici Molisane”-</w:t>
        <w:tab/>
        <w:tab/>
        <w:tab/>
        <w:t xml:space="preserve">Domenico Salvato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ia-Nettu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zione Culturale</w:t>
        <w:tab/>
        <w:tab/>
        <w:tab/>
        <w:tab/>
        <w:t>Antonietta Cacc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ircolo della Zampogna”- Scapo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PBC- Società Italiana per la </w:t>
        <w:tab/>
        <w:tab/>
        <w:tab/>
        <w:t>Gen. Roberto Confor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zione dei Beni Culturali- Nazio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BC – Società Italiana per la Prote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i Beni Culturali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ione Regionale Basilicata</w:t>
        <w:tab/>
        <w:tab/>
        <w:tab/>
        <w:tab/>
        <w:t>Anna Scali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BC – Società Italiana per la Prote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i Beni Culturali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ione Regionale Toscana</w:t>
        <w:tab/>
        <w:tab/>
        <w:tab/>
        <w:tab/>
        <w:t>Angelo Bion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BC – Sezione Italiana per la Prote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i Beni Culturali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ione Regionale Sicilia</w:t>
        <w:tab/>
        <w:tab/>
        <w:tab/>
        <w:tab/>
        <w:t>Giacomo Tabi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zione Cultur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l Gruppo di Venafro” </w:t>
        <w:tab/>
        <w:tab/>
        <w:tab/>
        <w:tab/>
        <w:t>Franco Val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ALCACCIA – Guglionesi</w:t>
        <w:tab/>
        <w:tab/>
        <w:tab/>
        <w:t>Antonio Lecce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blioteca Comunale di Baranello</w:t>
        <w:tab/>
        <w:tab/>
        <w:tab/>
        <w:t>Claudio Niro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tabs>
        <w:tab w:val="clear" w:pos="9638"/>
        <w:tab w:val="center" w:pos="4819" w:leader="none"/>
        <w:tab w:val="left" w:pos="7320" w:leader="none"/>
      </w:tabs>
      <w:spacing w:lineRule="auto" w:line="240" w:before="0" w:after="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  <w:p>
    <w:pPr>
      <w:pStyle w:val="Footer"/>
      <w:pBdr>
        <w:top w:val="single" w:sz="24" w:space="0" w:color="9BBB59"/>
      </w:pBdr>
      <w:tabs>
        <w:tab w:val="clear" w:pos="9638"/>
        <w:tab w:val="center" w:pos="4819" w:leader="none"/>
        <w:tab w:val="left" w:pos="7320" w:leader="none"/>
      </w:tabs>
      <w:spacing w:lineRule="auto" w:line="240" w:before="0" w:after="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  <w:t>Studio Avv. Angela Fiore e Avv. Caterina Ciaccia  - Salita S. Paolo 10/12 – 86100 Campobasso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iCs/>
      </w:rPr>
    </w:pPr>
    <w:r>
      <w:rPr>
        <w:rFonts w:cs="Times New Roman" w:ascii="Times New Roman" w:hAnsi="Times New Roman"/>
        <w:iCs/>
      </w:rPr>
      <w:t xml:space="preserve">Per info: Anna Spina 329-7790197 </w:t>
    </w:r>
    <w:hyperlink r:id="rId1">
      <w:r>
        <w:rPr>
          <w:rStyle w:val="InternetLink"/>
          <w:rFonts w:cs="Times New Roman" w:ascii="Times New Roman" w:hAnsi="Times New Roman"/>
          <w:iCs/>
        </w:rPr>
        <w:t>a_spina6@virgilio.it</w:t>
      </w:r>
    </w:hyperlink>
    <w:r>
      <w:rPr>
        <w:rFonts w:cs="Times New Roman" w:ascii="Times New Roman" w:hAnsi="Times New Roman"/>
        <w:iCs/>
      </w:rPr>
      <w:t xml:space="preserve">; 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iCs/>
      </w:rPr>
      <w:t xml:space="preserve">Elisabetta Brunetti 347-6715878 </w:t>
    </w:r>
    <w:hyperlink r:id="rId2">
      <w:r>
        <w:rPr>
          <w:rStyle w:val="InternetLink"/>
          <w:rFonts w:cs="Times New Roman" w:ascii="Times New Roman" w:hAnsi="Times New Roman"/>
          <w:iCs/>
        </w:rPr>
        <w:t>brunely@virgilio.it</w:t>
      </w:r>
    </w:hyperlink>
    <w:r>
      <w:rPr>
        <w:rFonts w:cs="Times New Roman" w:ascii="Times New Roman" w:hAnsi="Times New Roman"/>
        <w:iCs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32"/>
        <w:szCs w:val="32"/>
        <w:u w:val="single"/>
      </w:rPr>
    </w:pPr>
    <w:r>
      <w:rPr>
        <w:rFonts w:cs="Times New Roman" w:ascii="Times New Roman" w:hAnsi="Times New Roman"/>
        <w:b/>
        <w:sz w:val="32"/>
        <w:szCs w:val="32"/>
        <w:u w:val="single"/>
      </w:rPr>
      <w:t>LA RETE DEI COMITATI E DELLE ASSOCIAZION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32"/>
        <w:szCs w:val="32"/>
        <w:u w:val="single"/>
      </w:rPr>
    </w:pPr>
    <w:r>
      <w:rPr>
        <w:rFonts w:cs="Times New Roman" w:ascii="Times New Roman" w:hAnsi="Times New Roman"/>
        <w:b/>
        <w:sz w:val="32"/>
        <w:szCs w:val="32"/>
        <w:u w:val="single"/>
      </w:rPr>
      <w:t>CONTRO L’EOLICO SELVAGGIO IN MOLISE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u w:val="single"/>
      </w:rPr>
    </w:pPr>
    <w:r>
      <w:rPr>
        <w:rFonts w:cs="Times New Roman" w:ascii="Times New Roman" w:hAnsi="Times New Roman"/>
        <w:b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_spina6@virgilio.it" TargetMode="External"/><Relationship Id="rId2" Type="http://schemas.openxmlformats.org/officeDocument/2006/relationships/hyperlink" Target="mailto:brunely@virgil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31:00Z</dcterms:created>
  <dc:creator>GRUPPO DS</dc:creator>
  <dc:description/>
  <cp:keywords/>
  <dc:language>en-US</dc:language>
  <cp:lastModifiedBy>nmerola</cp:lastModifiedBy>
  <cp:lastPrinted>2010-11-18T11:23:00Z</cp:lastPrinted>
  <dcterms:modified xsi:type="dcterms:W3CDTF">2010-11-19T14:31:00Z</dcterms:modified>
  <cp:revision>2</cp:revision>
  <dc:subject/>
  <dc:title>Alla c</dc:title>
</cp:coreProperties>
</file>